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31"/>
        <w:gridCol w:w="1414"/>
        <w:gridCol w:w="204"/>
        <w:gridCol w:w="2037"/>
        <w:gridCol w:w="479"/>
        <w:gridCol w:w="347"/>
        <w:gridCol w:w="1073"/>
        <w:gridCol w:w="557"/>
        <w:gridCol w:w="719"/>
        <w:gridCol w:w="1762"/>
      </w:tblGrid>
      <w:tr>
        <w:trPr>
          <w:trHeight w:val="53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aziv predmeta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 w:eastAsia="sr-CS"/>
              </w:rPr>
              <w:t>Lekovite i otrovne biljke Balkana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govorni nastavnik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 w:eastAsia="sr-CS"/>
              </w:rPr>
              <w:t>Prof. dr Svetlana Grdović</w:t>
            </w:r>
          </w:p>
        </w:tc>
      </w:tr>
      <w:tr>
        <w:trPr>
          <w:trHeight w:val="533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 xml:space="preserve">Fond 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asova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1+0 (15+0)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Ostali nastavnic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-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</w:tr>
      <w:tr>
        <w:trPr>
          <w:trHeight w:val="534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Mesto održavanja</w:t>
            </w: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edavanja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Amfiteatar Fakulteta 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Mesto održavanja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 xml:space="preserve"> ve</w:t>
            </w: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žb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Raspored predavanja</w:t>
            </w:r>
          </w:p>
        </w:tc>
      </w:tr>
      <w:tr>
        <w:trPr>
          <w:trHeight w:val="16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No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Naziv metodske jedinic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Nastavni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Datum</w:t>
            </w:r>
          </w:p>
        </w:tc>
      </w:tr>
      <w:tr>
        <w:trPr>
          <w:trHeight w:val="2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Diverzitet biljaka i njihov značaj za životinje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8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0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2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Istorijat o izučavanju lekovitih biljak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5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0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3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ovit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4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ovit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 Svetlana Grdovi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9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5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ovit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Svetlana Grdovi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5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6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Etarska ulja i njihov značaj za životinje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Svetlana Grdovi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7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Značaj biljnih ekstrakata u terapiji životinj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Svetlana Grdovi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9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8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Otrovne biljke Balkana - uvod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6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9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Otrovn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R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6. 11. 2024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0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Otrovn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3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2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1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Otrovne biljke, 6 vrsta.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0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2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2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Otrovne biljke za kućne ljubimc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7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3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Biljke i životna sredin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4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4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edispitne konsultacij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4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01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5.</w:t>
            </w:r>
          </w:p>
        </w:tc>
      </w:tr>
      <w:tr>
        <w:trPr>
          <w:trHeight w:val="235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a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in polaganja ispita i vrednovanje predispitnih aktivnost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169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edispitne obaveze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oena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Završni ispit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oena</w:t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Aktivnosti u toku predavanj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Test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70</w:t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akti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a nastav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akti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i ispit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Kolokvijum-i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Usmeni ispit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Seminar-i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8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Datum polaganja</w:t>
            </w: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kolokvijum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Datum polaganja ispit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04. 02. 2025.  08. 07. 2025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18. 03. 2025.  05. 09. 2025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23. 04. 2025.  16. 09. 2025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18. 06. 2025. </w:t>
            </w:r>
          </w:p>
        </w:tc>
      </w:tr>
      <w:tr>
        <w:trPr>
          <w:trHeight w:val="354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eporu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ena literatura:</w:t>
            </w: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Bisenić Lj., Veljković S.: Lekovito bilje, Dečje novine, Gornji Milanovac,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1990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2.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Kojić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М., Ја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jić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.: О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trovne biljke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aučna knjiga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Beograd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, 1991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de-DE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/>
              </w:rPr>
              <w:t>3. Jančić R., Stošić D., Mimica-Đukić N. Lakušić B.: Aromatične biljke Srbije, NIP Dečje novine, Gornji Milanovac, 1995.</w:t>
            </w:r>
          </w:p>
        </w:tc>
      </w:tr>
      <w:tr>
        <w:trPr>
          <w:trHeight w:val="515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Dopunska literatutura</w:t>
            </w: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: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Kovačević N., Jančić R.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: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Stotinu lekovitih biljaka kroz tradiciju i savremeni život srpskog naroda, Srpska školska knjiga, Beograd,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2003.</w:t>
            </w:r>
          </w:p>
        </w:tc>
      </w:tr>
      <w:tr>
        <w:trPr>
          <w:trHeight w:val="161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o.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imeri test pitanj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281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6.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Šta su etarska ulja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Etarsko ulje koje biljne vrste se uspešno koristi u lečenju bolesti kokcidioze pilića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U veterinarskoj medicini se čemerika koristi kao sredstvo z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Šta su alkaloidi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Za koje vrste životinja je tatula izrazito otrovna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Za koje vrste životinja žavornjak na ispaši predstavlja opasnost ?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6"/>
          <w:lang w:val="sr-Latn-CS" w:eastAsia="sr-CS"/>
        </w:rPr>
      </w:pPr>
      <w:r>
        <w:rPr>
          <w:rFonts w:cs="Arial Narrow" w:ascii="Arial Narrow" w:hAnsi="Arial Narrow"/>
          <w:sz w:val="16"/>
          <w:lang w:val="sr-Latn-CS" w:eastAsia="sr-CS"/>
        </w:rPr>
      </w:r>
    </w:p>
    <w:p>
      <w:pPr>
        <w:pStyle w:val="Normal"/>
        <w:rPr>
          <w:rFonts w:ascii="Arial Narrow" w:hAnsi="Arial Narrow" w:cs="Arial Narrow"/>
          <w:sz w:val="16"/>
          <w:lang w:val="sr-CS" w:eastAsia="sr-CS"/>
        </w:rPr>
      </w:pPr>
      <w:r>
        <w:rPr>
          <w:rFonts w:cs="Arial Narrow" w:ascii="Arial Narrow" w:hAnsi="Arial Narrow"/>
          <w:sz w:val="16"/>
          <w:lang w:val="sr-CS" w:eastAsia="sr-CS"/>
        </w:rPr>
      </w:r>
    </w:p>
    <w:p>
      <w:pPr>
        <w:pStyle w:val="Normal"/>
        <w:rPr>
          <w:rFonts w:ascii="Arial Narrow" w:hAnsi="Arial Narrow" w:cs="Arial Narrow"/>
          <w:sz w:val="16"/>
          <w:lang w:val="hr-HR"/>
        </w:rPr>
      </w:pPr>
      <w:r>
        <w:rPr>
          <w:rFonts w:cs="Arial Narrow" w:ascii="Arial Narrow" w:hAnsi="Arial Narrow"/>
          <w:sz w:val="16"/>
          <w:lang w:val="hr-H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00:00Z</dcterms:created>
  <dc:creator>Svetlana Grdovic</dc:creator>
  <dc:description/>
  <cp:keywords/>
  <dc:language>en-US</dc:language>
  <cp:lastModifiedBy>Windows User</cp:lastModifiedBy>
  <cp:lastPrinted>2009-09-22T10:56:00Z</cp:lastPrinted>
  <dcterms:modified xsi:type="dcterms:W3CDTF">2024-10-04T09:13:00Z</dcterms:modified>
  <cp:revision>21</cp:revision>
  <dc:subject/>
  <dc:title>Naziv predmeta</dc:title>
</cp:coreProperties>
</file>